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TCPAT - TCP/IP outdialing using the "ATD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TCPAT allows outdialing applications to use the Telnet clien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et Connectivity Option.  It was designed specifica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's Dial-Out and Entertainment Teleconference modules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 In the case of Dial-Out, this allows scripted Telnet sess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Entertainment Teleconference, this allows multi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s 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ideal rules of engagement" between GALTCPAT and an out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use with the Internet Connectivity Option and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written primarily for the developer of such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points may be of interest to Sysops (for example,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P addresses over domain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is discussion uses a common terminology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FC's (Requests for Comment):  the terms MUST, SHOULD, MA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MUST NOT are used to reveal the criticality of cer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GALTCPAT.  Violating a MUST or a MUST NOT usually im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.  Violating a SHOULD or a SHOULD NOT probably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, but may otherwise be undesirable to Sysops, user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 MAY issues are at the discretion of developer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he extent to which Dial-Out and Entertainment Teleconferenc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ideal" rules i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worded as if speaking directly to an outdia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ontrol of the Outdial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your first actions on a channel you plan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dialing, you SHOULD set the usrptr-&gt;class for the out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to BBSPRV, and usrptr-&gt;state to that of a mo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register_module().  You MAY set usrptr-&gt;subst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like.  (Both Dial-Out and Entertainment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t usaptr-&gt;userid to something descriptiv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tart the userid with '('.  (Dial-Out leaves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Teleconference puts in the name of the link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entheses.)  You SHOULD call shochl() to put uniqu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trix and detail on the Use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al-Out and Entertainment Teleconference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Input/Output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make an initial btubsz(,OUTSIZ/2,) call on the out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that is, expand the channel's input buffer to OUTSIZ/2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you're connected to the remote host.  (Both Dial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Teleconference Link-Up do this.)  If you do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et tatusr[unum]-&gt;rbempt to the exact room in your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pty, and tatusr[unum]-&gt;rbhyst should be roughly half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use any tatusr[unum] fields (see GALTCPAT.H),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atusr[unum] is not NULL.  Your software MUS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TCPAT.LIB to reference tatus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btubsz(,OUTSIZ/2,), you must do it some time betw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take control of the channel and when it becom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btubsz() in reaction to the "CONNECT..."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al-Out calls btubsz() after "CONNECT..." 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Teleconference calls it when first taking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dialing chann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the rbempt or rbhyst fields, you must do it betw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take control, and before you send the out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T change the rbempt or rbhyst fields as part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ing the (*hdlrst)()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eset, these fields are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usr[unum]-&gt;rbempt=OUTSIZ/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usr[unum]-&gt;rbhyst=OUTSIZ/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rbempt field MUST contain the exact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dialing channel's input buffer, which is the "isiz" valu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bsz()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dialing channel SHOULD be in Binary Input mode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utrg(chan,&lt;non-zero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done at the same time you call btubsz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ing Command -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either btuxmt(,"ATDT&lt;domain&gt;&lt;options&gt;&lt;CR&gt;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xct(,,"ATDT&lt;domain&gt;&lt;options&gt;&lt;CR&gt;") to initiate a call on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  (More on syntax below.)  (Dial-Out uses btuxm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Teleconference Link-Up uses btuxct().)  The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 case-insensitive, so "atdt&lt;domain&gt; &lt;options&gt;&lt;CR&gt;"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command MAY be split up between differ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xmt() or btuxct(), but in that case the entir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within a single channel cycle.  (That is, n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scn() can intervene.)  You MUST NOT mix up btuxmt() and btux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T use btucmd() to initiate a call on a TCP/I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cmd() will have unpredictable effects on TCP/IP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ion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pend on the usrptr-&gt;flags&amp;IS2698 flag being se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channels when GALTCPAT.DLL is installed, and use btuxm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xct() to initiate the call in that circumstance, and btu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 (Dial-Out and Entertainment Teleconference Link-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exactl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use any "AT..."  command other than "ATDT..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out on TCP/IP channels, although, for the time being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be responded to with "OK&lt;CR&gt;&lt;LF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ing Command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complete format of the dial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DT &lt;host&gt; [port] [-a] [-b] [-bs] [-nb] [-rk] [-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MAY be used between the ATDT and the &lt;host name 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pace MUST be used between all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host&gt; parameter MAY be either an Internet domain name o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(You SHOULD NOT in general use the "LAST" featur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the channel number you're dialing out on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outdial to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number for the remote host defaults to 23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port.  All of the options except "-a" operat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ly to those of the Telnet Client.  See its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GALTN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the "-a" option:  The outdialing string may contain a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does much less than the "-a" option of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  Specifically, the GALTCPAT "-a" setting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ccumulation and editing capabilities at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ffect is to disable all initial telnet option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BINARY), and to refuse all requests to ente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automatically turns &lt;CR&gt; keystrokes into &lt;LF&gt;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the -rk option does).  This means that GALTCP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 well helping users interactively connect to "MUD" s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 in line-mode.  (It may work fine for script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h services however.)  For interactive MUDs, use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with the "-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dialing application MAY detect the setting of the "-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 line-oriented input to the user, including "local"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the BBS rather than remote host), backsp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ion of the line until &lt;CR&gt; is received, in short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the GSBL ASCII input mode.  To detect the "-a"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tatusr[usrnum]-&gt;flags&amp;TFLAS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ecial handling for "-a"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MUST NOT be made on non-TCP/IP channels (i.e. 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usr[usrnum]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tect any input of the form "CONNECT &lt;baud&gt; ...&lt;CR&gt;&lt;LF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icating that the connection has been successful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baud&gt; parameter will probably be "38400", which is w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on all TCP/IP channels anyway.  You MAY display the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e outdial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^F, ^H, or ^T commands on a TCP/IP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status 12's in return, but expect no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pect status 12's after resetting a TCP/IP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al-Out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reat the TCP/IP channel as close to a 384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that accepts "ATDT &lt;number&gt;&lt;CR&gt;" commands as possible.  (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when creating a Dial-Out system, set the low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igh baud rate both to 38400.  This probably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whatsoever, but it seems log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tect any input of the form "ERROR ...&lt;CR&gt;&lt;LF&gt;"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indicating that the call did not go throug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isplay the "..."  part to the outdialing user so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ication of what's going on.  (Dial-Out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 Link-Up do neither of these.  They ign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eventually time out.)  In any event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appear on the Sysop's monitor screen, and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Serv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TCPAT assumes the Sysop's name server is working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being dialed-out exist and are readily ascer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o the point, only one DNS lookup can be taking plac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resolving &lt;domain&gt; names specified in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 (This has nothing to do with domain name lookup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ost, /telnet, or /ftp commands.)  If an ATDT command on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contains an invalid domain name, all ATDT command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nnels will be held up throughout the entire 9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) it takes to retry and wait for that domain nam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minimize memory usage and maximiz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dial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ysop experiences problems with this, he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DT &lt;ip address&gt;&lt;CR&gt;" form of the outdial comman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have this problem.  (He can use the /host command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s into IP addresses.)  There is another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P address:  quicker connection.  The main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(A) domain names generally have more relevance and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s, and (B) IP addresses are obviously more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, remember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utdialing application SHOULD have some kind of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 if the CONNECT message is not received after some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  If this employs CYCLE status injectio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det=0" on cycles when no action is taken (though Dial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Teleconference do not).  The DNS lookup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onfigurable period (see Configuration option RSCH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a Telnet connection will not be idependently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ALTCPAT, but it may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eak the connection to the remote host, you MUS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  byenow() SHOULD be used.  Use byenow(0)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frills disconnect.  Use byenow(msgno,...) for sending a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ASCII output mode.  (Don't forget to call setmbk()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.)  If you use kilchn(), the status 1 it generates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back to you in your status handler -- that's the way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PRV class.  You SHOULD NOT call rstchn() directly.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Dial-Out and Entertainment Teleconference Link-Up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ct a break in the connection, you MUST look for a LOST2C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 your module's stsrou() entry point.  GALTCP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is status if the remote Telnet server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or some error occurs on the connection.  In the BBSP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, the LOST2C status comes to you via your statu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huprou() entry point is *not* called when usaptr-&gt;useri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gin with a valid User-ID character, per isuidc()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yenow(0) in this case.  (Both Dial-Out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 call rstchn() directly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